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1930703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2908552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0450711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